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“ </w:t>
      </w:r>
      <w:r>
        <w:rPr>
          <w:b/>
          <w:sz w:val="28"/>
          <w:szCs w:val="28"/>
        </w:rPr>
        <w:t>RAFT”  ACTIVITY—NEWTON’S LAWS</w:t>
        <w:tab/>
        <w:tab/>
        <w:tab/>
        <w:t>NAMES_________________________________</w:t>
      </w:r>
    </w:p>
    <w:p>
      <w:pPr>
        <w:pStyle w:val="Normal"/>
        <w:ind w:left="6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PERIOD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R                               A                                 F                                  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LE</w:t>
        <w:tab/>
        <w:tab/>
        <w:tab/>
        <w:t>AUDIENCE</w:t>
        <w:tab/>
        <w:tab/>
        <w:t xml:space="preserve">           FORMAT</w:t>
        <w:tab/>
        <w:tab/>
        <w:tab/>
        <w:tab/>
        <w:t xml:space="preserve">    TOP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Buffy the </w:t>
        <w:tab/>
        <w:tab/>
        <w:tab/>
        <w:t>Other Slayers</w:t>
        <w:tab/>
        <w:tab/>
        <w:tab/>
        <w:t xml:space="preserve">   Written Report                  “How can Newton’s Laws help stop a Vampire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Vampire                                  in Slayer School                  for Martial Arts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lay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</w:rPr>
      </w:pPr>
      <w:r>
        <w:rPr>
          <w:b/>
        </w:rPr>
        <w:t>Fear Factor</w:t>
        <w:tab/>
        <w:tab/>
        <w:tab/>
        <w:t>Contestants</w:t>
        <w:tab/>
        <w:tab/>
        <w:tab/>
        <w:t>Labeled Diagram</w:t>
        <w:tab/>
        <w:t xml:space="preserve">            </w:t>
        <w:tab/>
        <w:t>“How can Newton’s Laws help you 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jump on top of a moving train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ponge Bob</w:t>
        <w:tab/>
        <w:tab/>
        <w:tab/>
        <w:t>Citizens of</w:t>
        <w:tab/>
        <w:tab/>
        <w:t xml:space="preserve">     News report from                               “How did  Newton’s Laws help Patrick win a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quarepants</w:t>
        <w:tab/>
        <w:tab/>
        <w:tab/>
        <w:t xml:space="preserve">Bikini Bottom                  the Undersea Olympics                        Underwater High Jump Contest ?”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>
          <w:b/>
          <w:b/>
        </w:rPr>
      </w:pPr>
      <w:r>
        <w:rPr>
          <w:b/>
        </w:rPr>
        <w:t>CSI</w:t>
        <w:tab/>
        <w:tab/>
        <w:tab/>
        <w:tab/>
        <w:t xml:space="preserve">the CSI Team               Scientific Method Investigation              “How can Newton’s Laws help us find out if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an accident was hit-and-run?”                                                                                                                            </w:t>
        <w:tab/>
        <w:tab/>
        <w:tab/>
        <w:tab/>
        <w:tab/>
        <w:tab/>
        <w:tab/>
      </w:r>
    </w:p>
    <w:sectPr>
      <w:type w:val="nextPage"/>
      <w:pgSz w:orient="landscape" w:w="15840" w:h="12240"/>
      <w:pgMar w:left="1008" w:right="1008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3:23:00Z</dcterms:created>
  <dc:creator>sduncan</dc:creator>
  <dc:description/>
  <dc:language>en-US</dc:language>
  <cp:lastModifiedBy>jduncan</cp:lastModifiedBy>
  <cp:lastPrinted>2007-03-28T22:41:00Z</cp:lastPrinted>
  <dcterms:modified xsi:type="dcterms:W3CDTF">2007-03-29T03:44:00Z</dcterms:modified>
  <cp:revision>9</cp:revision>
  <dc:subject/>
  <dc:title>“ RAFT”  ACTIVITY—NEWTON’S LAWS</dc:title>
</cp:coreProperties>
</file>